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952202833"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1798321216"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337657718"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